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8293035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1560910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2366468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